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яснительная записка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 проекту закона Ульяновской области</w:t>
      </w:r>
    </w:p>
    <w:p>
      <w:pPr>
        <w:pStyle w:val="Normal"/>
        <w:ind w:firstLine="540"/>
        <w:jc w:val="center"/>
        <w:rPr/>
      </w:pPr>
      <w:r>
        <w:rPr>
          <w:rStyle w:val="FontStyle1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Настоящий законопроект разработан в целях  дополнения реестра должностей муниципальной службы, </w:t>
      </w:r>
      <w:r>
        <w:rPr>
          <w:rFonts w:eastAsia="Times New Roman" w:cs="Times New Roman" w:ascii="Times New Roman" w:hAnsi="Times New Roman"/>
          <w:sz w:val="28"/>
          <w:szCs w:val="28"/>
        </w:rPr>
        <w:t>перечня должностей муниципальной службы в органах местного самоуправления муниципальных районов Ульянов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4"/>
          <w:sz w:val="28"/>
          <w:szCs w:val="28"/>
        </w:rPr>
        <w:t xml:space="preserve"> должностями начальника управления и заместителя начальника управления для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ей органов местной администрации, наделенных правами юридического лиц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действующих структур местных администраций муниципальных районов показывает, что в структурах имеются структурные подразделения в форме управлений, обладающие правами юридического лица. Так во всех муниципальных районах в структурах местных администраций имеются муниципальные учреждения управления финансов и во многих управления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зглавляются данные структурные подразделения начальниками управлений, несмотря на то, что в реестре должностей муниципальной службы для органов местной администрации, обладающих правами юридического лица, предусмотрены должности председатели комитета и начальника отдела. Представленный законопроект направлен на устранение указанного несоответ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онопроект разработан управлением стратегического развития администрации Губернатора Ульянов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меститель Губернатора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О.В. Никит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3:00Z</dcterms:created>
  <dc:creator>Воронец М.В.</dc:creator>
  <dc:description/>
  <cp:keywords/>
  <dc:language>en-US</dc:language>
  <cp:lastModifiedBy>user</cp:lastModifiedBy>
  <cp:lastPrinted>2015-08-25T15:48:00Z</cp:lastPrinted>
  <dcterms:modified xsi:type="dcterms:W3CDTF">2017-01-19T10:33:00Z</dcterms:modified>
  <cp:revision>2</cp:revision>
  <dc:subject/>
  <dc:title>Пояснительная записка</dc:title>
</cp:coreProperties>
</file>